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6480</wp:posOffset>
                </wp:positionH>
                <wp:positionV relativeFrom="paragraph">
                  <wp:posOffset>-340360</wp:posOffset>
                </wp:positionV>
                <wp:extent cx="7384415" cy="10336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4320" cy="10336680"/>
                          <a:chOff x="0" y="0"/>
                          <a:chExt cx="7384320" cy="1033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320" y="0"/>
                            <a:ext cx="7308360" cy="1033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17080"/>
                            <a:ext cx="7315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4pt;margin-top:-26.8pt;width:581.45pt;height:813.9pt" coordorigin="-1648,-536" coordsize="11629,162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28;top:-536;width:11508;height:162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1648;top:-194;width:1151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2974340</wp:posOffset>
                </wp:positionV>
                <wp:extent cx="6057900" cy="26289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629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234.2pt;width:476.95pt;height:206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4:00Z</dcterms:created>
  <dc:creator>Colin Gould</dc:creator>
  <dc:description/>
  <cp:keywords/>
  <dc:language>en-US</dc:language>
  <cp:lastModifiedBy>Fran</cp:lastModifiedBy>
  <cp:lastPrinted>2007-11-09T08:48:00Z</cp:lastPrinted>
  <dcterms:modified xsi:type="dcterms:W3CDTF">2010-12-02T08:24:00Z</dcterms:modified>
  <cp:revision>2</cp:revision>
  <dc:subject/>
  <dc:title/>
</cp:coreProperties>
</file>